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1040</wp:posOffset>
                </wp:positionH>
                <wp:positionV relativeFrom="paragraph">
                  <wp:posOffset>-424815</wp:posOffset>
                </wp:positionV>
                <wp:extent cx="137541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3pt;height:58.5pt;mso-wrap-distance-left:9.05pt;mso-wrap-distance-right:9.05pt;mso-wrap-distance-top:0pt;mso-wrap-distance-bottom:0pt;margin-top:-33.4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ab/>
        <w:tab/>
        <w:t>№ 3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лжностей муниципальной службы ЗАТО Озерный Тве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Федерального закона от 02.03.2007 N 25-ФЗ «О муниципальной службе в Российской Федерации», Федеральным законом № 273-ФЗ от 25.12.2008 года «О противодействии коррупции», Федеральным законом от 03.12.2012 N 230-ФЗ «О контроле за соответствием расходов лиц, замещающих государственные должности, и иных лиц их доходам», Законом Тверской области от 09.11.2007 г. № 121-ЗО «О регулировании отдельных вопросов муниципальной службы в Тверской области», решением Думы ЗАТО Озерный Тверской области от 28.03.2013 г. № 20 «Об утверждении Положения «О муниципальной службе в ЗАТО Озерный Тверской области», 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должностей муниципальной службы ЗАТО Озерный Тверской области, при назначении на которые, граждане и при замещении которых,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ЗАТО Озерный от 12.04.2017 г. № 21 «Об утверждении перечня должностей муниципальной службы ЗАТО Озерный Тве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6.2022 г. № 3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ЗАТО Озерный Тве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и муниципальной службы, устанавливаемые для непосредственного обеспечения исполнения полномочий Главы ЗАТО Озерный, возглавляющего местную администрацию ЗАТО Озер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мощник Главы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ник Главы ЗАТО Озер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и муниципальной службы в администрации ЗАТО Озер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ый заместитель главы администрации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главы администрации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яющий делами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аппарата администрации ЗАТО Озерны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руководителя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структурного подразделения в составе администрации ЗАТО Озер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 должнос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руководителя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руководителя структурного подразделения в составе администрации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подразделения структурного подразделения в составе администрации ЗАТО Озер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лад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ст 1 категор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ст 2 категор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Par11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и муниципальной службы для обеспечения исполнения полномочий Думы ЗАТО Озер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аппарата Думы ЗАТО Озе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аппарата Думы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труктурного подразделения аппарата Думы ЗАТО Озе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структурного подразделения аппарата Думы ЗАТО Озер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ладш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1 категор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2 категор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и муниципальной службы для обеспечения исполнения полномочий контрольно-счетного органа ЗАТО Озер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 контрольно-счетного органа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председателя контрольно-счетного органа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удитор контрольно-счетного органа ЗАТО Озерны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ный инспектор контрольно-счетного органа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инспектор контрольно-счетного ЗАТО Озер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ший инспектор контрольно-счетного органа ЗАТО Озерны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консультант контрольно-счетного органа ЗАТО Озерны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ультант контрольно-счетного органа ЗАТО Озерны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спектор контрольно-счетного органа ЗАТО Озер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специалист-эксперт контрольно-счетного органа ЗАТО Озер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ст-эксперт контрольно-счетного органа ЗАТО Озер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58:00Z</dcterms:created>
  <dc:creator>Маша</dc:creator>
  <dc:description/>
  <cp:keywords/>
  <dc:language>en-US</dc:language>
  <cp:lastModifiedBy>USERZATO</cp:lastModifiedBy>
  <cp:lastPrinted>2017-04-06T10:17:00Z</cp:lastPrinted>
  <dcterms:modified xsi:type="dcterms:W3CDTF">2022-06-02T12:21:00Z</dcterms:modified>
  <cp:revision>7</cp:revision>
  <dc:subject/>
  <dc:title/>
</cp:coreProperties>
</file>